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9609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79351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749270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69190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24046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63781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239634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16360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65298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