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0984911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770152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9394891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0817884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3017790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2019067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844921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103654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907783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