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387577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2542654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1833234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5164557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496898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7292595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9919171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9675784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568244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